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evoir: plural adjectives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 xml:space="preserve">Instructions: After reading how to form plural adjectives, for each of the following, rewrite the original sentence in the plural using the new plural subject given.  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Remember that the 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verb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 will need to be made plural in addition to the 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adjective, and that if the original verb is negative, the new sentence will also be negative</w:t>
      </w:r>
      <w:r>
        <w:rPr>
          <w:rFonts w:eastAsia="Roman 12cp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orm the plural adjectives according to the rules on the handout that you read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Example:  Hermione Granger est intelligente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 xml:space="preserve">Hermione Granger et Harry Potter </w:t>
      </w:r>
      <w:r>
        <w:rPr>
          <w:rFonts w:eastAsia="Roman 12cpi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</w:rPr>
        <w:t>sont intelligents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a.  Bellatrix LeStrange est cruelle.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Bellatrix LeStrange et Voldemort _____________________________________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b.  Mme. Lambert est bavarde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Mme. Lambert et Mme. Hamd _________________________________________.</w:t>
        <w:tab/>
        <w:t xml:space="preserve">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c.  M. Torrence est heureux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M. Torrence et M. LaFleche ____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d.  Justin Bieber n'est pas français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Justin Bieber et Taylor Swift __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e.  Mlle. Brady est petite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Mlle. Brady et Mme. Breitman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f.  Draco Malfoy n'est pas gentil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Draco Malfoy et Crabbe et Goyle _____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g.  Tu es formidable!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Vous __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>h.  Je suis américain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  <w:tab/>
        <w:t>Nous __________________________________________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35:44Z</dcterms:created>
  <dc:creator/>
  <dc:description/>
  <dc:language>en-US</dc:language>
  <cp:lastModifiedBy/>
  <cp:revision>0</cp:revision>
  <dc:subject/>
  <dc:title/>
</cp:coreProperties>
</file>